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899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581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585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2977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391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001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47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2461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517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455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607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255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789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