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04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174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110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89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832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64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536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016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43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46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79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6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526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053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565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14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85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