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922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713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578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304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306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864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059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248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269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924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052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494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722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309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053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