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45846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21723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52113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28889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81581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75465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44807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24719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45309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04024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23362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45483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6512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