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149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231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426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550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714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739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435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531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112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94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521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455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088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454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078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035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049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