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8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927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138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65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431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22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341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41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471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77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84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14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17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0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902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