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9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7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52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5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86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35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240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940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81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13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593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09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