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62661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8278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68269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29464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0227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9501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70219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88361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18794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2171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1116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2491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07731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2967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20327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15478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62093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