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522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633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857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744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3951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2189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58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569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920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4325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0417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013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3042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276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1428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