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252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226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378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735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450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652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188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38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61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177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900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188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287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