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063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01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89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60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75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051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683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107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9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309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294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24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489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096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34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60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734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