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655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747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688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770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930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272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135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839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454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48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792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394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34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146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314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