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805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8638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703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738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7984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420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5313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11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239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8289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46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762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4896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