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919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329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720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382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409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241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016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016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262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178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5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55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459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88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046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236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41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