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66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17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080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666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47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231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05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741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844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80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831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27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695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6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494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