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66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85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91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655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8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91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23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14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199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32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8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98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