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1846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498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5425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7129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9561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7767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6705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2063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4495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5752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038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617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4809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9941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3071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9491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2684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