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424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5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46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720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907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40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458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82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71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27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05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6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484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08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91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