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909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495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5761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948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4099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6215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5208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686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446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139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443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393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5203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