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010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230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537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029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586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640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465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532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4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093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549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07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279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722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063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747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970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