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027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0532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0165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8967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9079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327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1583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4231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9138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2155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79563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4737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6421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9799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2328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