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5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725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83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10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79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26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24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62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186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694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0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48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097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