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3296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9490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9049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2749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2480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2171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3519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3307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6720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5611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19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833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4512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9219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85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2608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959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