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73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596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21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294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216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441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909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971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6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798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265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32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48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802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326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