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4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9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495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694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11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09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81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744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28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9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2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