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563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899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828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777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122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769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650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163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924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592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481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946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274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403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703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05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436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