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540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415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198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514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531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243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594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382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303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509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348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724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809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9305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150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