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93876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09057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71984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99564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32744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4120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99881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34900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17105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45099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42910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42012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99561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