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735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421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764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290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480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171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455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645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796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309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974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427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664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119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176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98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160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