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5019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1509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180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662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422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421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05805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5392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4308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7779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8418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0324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4504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8138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50812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