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843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692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134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646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202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557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805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532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881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756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851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566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306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