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234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241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303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348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890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296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175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169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479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856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162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132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300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887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340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278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253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