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342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58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19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823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70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839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104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4176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335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232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682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582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209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871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750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