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12828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955900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284713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953908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661161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651550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523765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0013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957430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916695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37062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65049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215386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