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00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58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32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94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98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40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97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842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97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79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543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14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29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48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02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56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8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