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79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533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772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417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069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383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234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339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36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40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520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691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786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212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854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