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04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719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924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858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817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260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843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922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899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691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993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27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558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