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69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2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40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0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66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802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90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72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944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84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46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0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40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32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68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16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15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