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80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05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92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5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8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5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8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9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06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4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5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61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66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87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5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