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324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818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155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162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817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311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705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542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34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275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75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082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334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