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0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30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891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666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85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21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19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71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9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65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0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24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757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0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9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03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