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361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018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95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400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150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805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697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316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573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167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470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443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710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160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621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