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22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15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0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40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77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60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56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91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50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719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2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40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46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