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9160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3600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9596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234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409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872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8623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43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210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974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470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829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490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913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593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741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761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