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58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37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6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469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7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15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20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74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65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05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4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66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905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55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0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