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65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37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90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61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870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459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85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01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92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33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93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63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817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