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522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42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21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34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157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06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894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875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35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51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5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83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544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60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492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7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43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