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1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95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13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59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0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854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82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59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2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046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85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81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14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429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482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