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02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550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620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053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081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578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092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312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200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292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77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0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585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