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49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890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96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10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379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344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82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50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952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34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0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46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09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91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716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56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437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